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2072584336"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436244381"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57268209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654546923"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218625195"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576798901"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950716195"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442372879"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6394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93463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